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júni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0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013. május 22- 2013. június 17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ó István díjat megosztva 2 fő számára adományoztam, 25-25 ezer forint díjazással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lyés Gyula díjat 1 fő kapta 50 ezer forintos díjazással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Átruházott hatáskörben eljárva a fenti időszakban 7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közterület használatáért 15.438.170,- Ft. bevételhez jut az Önkormányzat 82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beszámoló elkészülésének időpontjáig 6.097.665- Ft került befizetésre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polási díj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meneti segély: 8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segély: 1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tlakásos intézménybe beutalás: 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db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használv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e Ft Pro-minoritate Alapítvány támogatás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e Ft Szívbetegekért Egyesület 4 tagjának szállás díj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 e Ft Serleg és érem garnitúra vásárlá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3 e Ft Kézilabda Szövetség ezüstérem kiosztó Ünnepség fogadás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2 e Ft Balneológiai tanulmány hozzáférési joga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rínyi utcai parkoló építéséből 50 e Ft+ Áfa átcsoportosítása a Sugár utcai játszótér rekonstrukciójá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rínyi u. 1. számú ingatlan kerítésépítésről 30e Ft+ Áfa és a Zrínyi utcai parkoló építéséről 893 e Ft+ Áfa átcsoportosítás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 műfüves sportpálya környezetének rendezése, kertépítési munkákra 218 e Ft+Áf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nt András u. 11. ingatlan kert- és kerítés építésére 400 e Ft+ Áf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 a Vizuális Művészetek Kollégiuma pályázati felhívására két pályázatot nyújtott be 2013. június 7-é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  <w:tab w:val="left" w:pos="412" w:leader="none"/>
              </w:tabs>
              <w:autoSpaceDE w:val="false"/>
              <w:spacing w:lineRule="auto" w:line="240" w:before="0" w:after="0"/>
              <w:ind w:left="0" w:hanging="13"/>
              <w:rPr/>
            </w:pPr>
            <w:r>
              <w:rPr>
                <w:rFonts w:cs="Arial" w:ascii="Arial" w:hAnsi="Arial"/>
                <w:b/>
              </w:rPr>
              <w:t xml:space="preserve">Ivókút kialakítására </w:t>
            </w:r>
            <w:r>
              <w:rPr>
                <w:rFonts w:cs="Arial" w:ascii="Arial" w:hAnsi="Arial"/>
                <w:b/>
                <w:bCs/>
              </w:rPr>
              <w:t xml:space="preserve">6.216.650 </w:t>
            </w:r>
            <w:r>
              <w:rPr>
                <w:rFonts w:cs="Arial" w:ascii="Arial" w:hAnsi="Arial"/>
                <w:b/>
              </w:rPr>
              <w:t xml:space="preserve">forint bruttó összköltségvetéssel, </w:t>
            </w:r>
            <w:r>
              <w:rPr>
                <w:rFonts w:cs="Arial" w:ascii="Arial" w:hAnsi="Arial"/>
                <w:b/>
                <w:bCs/>
              </w:rPr>
              <w:t>1.864.995 forint saját erővel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0" w:hanging="13"/>
              <w:rPr/>
            </w:pPr>
            <w:r>
              <w:rPr>
                <w:rFonts w:cs="Arial" w:ascii="Arial" w:hAnsi="Arial"/>
                <w:b/>
              </w:rPr>
              <w:t xml:space="preserve">Flavius Theodosius kétalakos plasztika felállítására </w:t>
            </w:r>
            <w:r>
              <w:rPr>
                <w:rFonts w:cs="Arial" w:ascii="Arial" w:hAnsi="Arial"/>
                <w:b/>
                <w:bCs/>
              </w:rPr>
              <w:t xml:space="preserve">6.477.000 forint </w:t>
            </w:r>
            <w:r>
              <w:rPr>
                <w:rFonts w:cs="Arial" w:ascii="Arial" w:hAnsi="Arial"/>
                <w:b/>
              </w:rPr>
              <w:t xml:space="preserve">bruttó összköltségvetéssel, </w:t>
            </w:r>
            <w:r>
              <w:rPr>
                <w:rFonts w:cs="Arial" w:ascii="Arial" w:hAnsi="Arial"/>
                <w:b/>
                <w:bCs/>
              </w:rPr>
              <w:t>1.943.100 forint saját erővel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uházás 30 M Ft alatt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Római, Reischl u szennyvíz kiépítés,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lgáltatás beszerzés 16 M Ft alatt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Egregyi turisztikai attrakció kiviteli tervek készítése, beruházás bonyolítói, közbeszerzési szakértői, teljes körű műszaki ellenőri feladatok ellátására vállalkozó kiválasztás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Közösségi közlekedés korszerűsítése engedélyezési és kiviteli tervdokumentáció készítésére vállalkozó kiválasztás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Határon átnyúló, Horvát – magyar IPA kerékpárturizmus fejlesztése együttműködési programban szakértő, projektmenedzser kiválasztás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Hévíz folyóirat nyomdai előkészítő és nyomdai munkáira vállalkozó kiválasztása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Árubeszerzés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 fénymásolópapír és háztartási papíráru beszerzése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Képviselő-testület döntésének értelmében kifizetésre került az Önkormányzatnál, Polgármesteri Hivatalnál és az intézményeknél a dolgozók jutalm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fő köztisztviselői kinevezés közös megegyezés megszű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7:00Z</dcterms:created>
  <dc:creator>bertalan.linda</dc:creator>
  <dc:description/>
  <cp:keywords/>
  <dc:language>en-US</dc:language>
  <cp:lastModifiedBy>bertalan.linda</cp:lastModifiedBy>
  <cp:lastPrinted>2013-06-19T15:01:00Z</cp:lastPrinted>
  <dcterms:modified xsi:type="dcterms:W3CDTF">2013-06-19T13:01:00Z</dcterms:modified>
  <cp:revision>5</cp:revision>
  <dc:subject/>
  <dc:title/>
</cp:coreProperties>
</file>